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/>
        <w:t>William Walpole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Assignment # 21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See adapted book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